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автономное обще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город Краснодар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яя общеобразовательная школа № 10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 по химии в 9 класс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теме: «Серная кислот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 химии: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Буценко Ольга Юрье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г. Краснодар, 2022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УМК:</w:t>
      </w:r>
      <w:r>
        <w:rPr>
          <w:rFonts w:cs="Times New Roman" w:ascii="Times New Roman" w:hAnsi="Times New Roman"/>
          <w:sz w:val="24"/>
          <w:szCs w:val="24"/>
        </w:rPr>
        <w:t xml:space="preserve"> Г.Е.Рудзитис, Ф.Г.Фельдман.  Химия 9 класс. Москва «Просвещение», 2019 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урока:</w:t>
      </w:r>
      <w:r>
        <w:rPr>
          <w:rFonts w:cs="Times New Roman" w:ascii="Times New Roman" w:hAnsi="Times New Roman"/>
          <w:sz w:val="24"/>
          <w:szCs w:val="24"/>
        </w:rPr>
        <w:t xml:space="preserve"> 40 мину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: «</w:t>
      </w:r>
      <w:r>
        <w:rPr>
          <w:rFonts w:cs="Times New Roman" w:ascii="Times New Roman" w:hAnsi="Times New Roman"/>
          <w:sz w:val="24"/>
          <w:szCs w:val="24"/>
        </w:rPr>
        <w:t>Серная кислот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ер урока в данной теме</w:t>
      </w:r>
      <w:r>
        <w:rPr>
          <w:rFonts w:cs="Times New Roman" w:ascii="Times New Roman" w:hAnsi="Times New Roman"/>
          <w:sz w:val="24"/>
          <w:szCs w:val="24"/>
        </w:rPr>
        <w:t>: 6 урок в разделе «Подгруппа кислорода и ее типичные представител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урок изучения нового материа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Цель урока:</w:t>
      </w:r>
      <w:r>
        <w:rPr>
          <w:rFonts w:cs="Times New Roman" w:ascii="Times New Roman" w:hAnsi="Times New Roman"/>
          <w:sz w:val="24"/>
          <w:szCs w:val="24"/>
        </w:rPr>
        <w:t xml:space="preserve">  формирование  знаний  учащихся  о свойствах разбавленной и концентрированной серной кисло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Задачи: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тизировать имеющиеся знания о строении молекулы серной кислоты, виде связи в молекуле, а также физических и химических свойствах серной кислоты;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авыки  написания  уравнения химических реакций в молекулярном и ионном виде, характеризующие  свойства разбавленной серной кислоты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 химические эксперименты  и формулировать выводы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 познавательные,  коммуникативные,  регулятивные и личностные УУД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 работы учащихся на уроке</w:t>
      </w:r>
      <w:r>
        <w:rPr>
          <w:rFonts w:cs="Times New Roman" w:ascii="Times New Roman" w:hAnsi="Times New Roman"/>
          <w:sz w:val="24"/>
          <w:szCs w:val="24"/>
        </w:rPr>
        <w:t>: индивидуальная, групповая, фронтальна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</w:t>
      </w:r>
      <w:r>
        <w:rPr>
          <w:rFonts w:cs="Times New Roman" w:ascii="Times New Roman" w:hAnsi="Times New Roman"/>
          <w:sz w:val="24"/>
          <w:szCs w:val="24"/>
        </w:rPr>
        <w:t>: частично-поисковый, частично-исследовательский, иллюстративный, работа в группах, тестирование, самоконтрол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реактивы</w:t>
      </w:r>
      <w:r>
        <w:rPr>
          <w:rFonts w:cs="Times New Roman" w:ascii="Times New Roman" w:hAnsi="Times New Roman"/>
          <w:sz w:val="24"/>
          <w:szCs w:val="24"/>
        </w:rPr>
        <w:t>: серная кислота (разбавленная), магний, медь, оксид меди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, гидроксид натрия, фенолфталеин, лакмус, метиловый-оранжевый, сульфат меди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, хлорид бария; пробирки, спиртовка, спички, ученический штатив, пробиркодержател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едства обучения: </w:t>
      </w:r>
      <w:r>
        <w:rPr>
          <w:rFonts w:cs="Times New Roman" w:ascii="Times New Roman" w:hAnsi="Times New Roman"/>
          <w:sz w:val="24"/>
          <w:szCs w:val="24"/>
        </w:rPr>
        <w:t>ПСХЭ, компьютер, проектор, презентация по теме «Серная кислота», оборудование для проведения эксперимента, раздаточный  материал.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.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10"/>
        <w:spacing w:before="0" w:after="0"/>
        <w:jc w:val="both"/>
        <w:rPr>
          <w:color w:val="000000"/>
        </w:rPr>
      </w:pPr>
      <w:r>
        <w:rPr>
          <w:rStyle w:val="C7"/>
          <w:i/>
          <w:iCs/>
          <w:color w:val="000000"/>
        </w:rPr>
        <w:t> </w:t>
      </w:r>
      <w:r>
        <w:rPr>
          <w:rStyle w:val="C7"/>
          <w:i/>
          <w:iCs/>
          <w:color w:val="000000"/>
        </w:rPr>
        <w:t>Предметные:</w:t>
      </w:r>
      <w:r>
        <w:rPr>
          <w:rStyle w:val="C2"/>
          <w:color w:val="000000"/>
        </w:rPr>
        <w:t> уметь характеризовать свойства серной кислоты разбавленной и концентрированной</w:t>
      </w:r>
    </w:p>
    <w:p>
      <w:pPr>
        <w:pStyle w:val="C10"/>
        <w:spacing w:before="0" w:after="0"/>
        <w:jc w:val="both"/>
        <w:rPr>
          <w:color w:val="000000"/>
        </w:rPr>
      </w:pPr>
      <w:r>
        <w:rPr>
          <w:rStyle w:val="C7"/>
          <w:i/>
          <w:iCs/>
          <w:color w:val="000000"/>
        </w:rPr>
        <w:t>Метапредметные:</w:t>
      </w:r>
      <w:r>
        <w:rPr>
          <w:color w:val="000000"/>
        </w:rPr>
        <w:br/>
      </w:r>
      <w:r>
        <w:rPr>
          <w:rStyle w:val="C7"/>
          <w:color w:val="000000"/>
        </w:rPr>
        <w:t>   </w:t>
      </w:r>
      <w:r>
        <w:rPr>
          <w:rStyle w:val="Appleconvertedspace"/>
          <w:color w:val="000000"/>
        </w:rPr>
        <w:t> </w:t>
      </w:r>
      <w:r>
        <w:rPr>
          <w:rStyle w:val="C7"/>
          <w:i/>
          <w:iCs/>
          <w:color w:val="000000"/>
        </w:rPr>
        <w:t>- познавательные</w:t>
      </w:r>
      <w:r>
        <w:rPr>
          <w:rStyle w:val="C2"/>
          <w:color w:val="000000"/>
        </w:rPr>
        <w:t>: уметь найти и выделить необходимую информацию, уметь сравнивать, выделять главное, устанавливать причинно-следственные связи, аргументировать;</w:t>
      </w:r>
    </w:p>
    <w:p>
      <w:pPr>
        <w:pStyle w:val="C10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     </w:t>
      </w:r>
      <w:r>
        <w:rPr>
          <w:rStyle w:val="C7"/>
          <w:i/>
          <w:iCs/>
          <w:color w:val="000000"/>
        </w:rPr>
        <w:t>- регулятивные:</w:t>
      </w:r>
      <w:r>
        <w:rPr>
          <w:rStyle w:val="C7"/>
          <w:color w:val="000000"/>
        </w:rPr>
        <w:t xml:space="preserve"> рефлексивная адекватная самооценка своей деятельности, действовать по предлагаемой инструкции при изучении свойств разбавленной серной кислоты; </w:t>
      </w:r>
      <w:r>
        <w:rPr>
          <w:color w:val="000000"/>
        </w:rPr>
        <w:br/>
      </w:r>
      <w:r>
        <w:rPr>
          <w:rStyle w:val="C7"/>
          <w:color w:val="000000"/>
        </w:rPr>
        <w:t>   </w:t>
      </w:r>
      <w:r>
        <w:rPr>
          <w:rStyle w:val="C7"/>
          <w:i/>
          <w:iCs/>
          <w:color w:val="000000"/>
        </w:rPr>
        <w:t> - коммуникативные:</w:t>
      </w:r>
      <w:r>
        <w:rPr>
          <w:rStyle w:val="Appleconvertedspace"/>
          <w:i/>
          <w:iCs/>
          <w:color w:val="000000"/>
        </w:rPr>
        <w:t> </w:t>
      </w:r>
      <w:r>
        <w:rPr>
          <w:rStyle w:val="C7"/>
          <w:color w:val="000000"/>
        </w:rPr>
        <w:t>уметь слушать и слышать собеседника, работать в группе.</w:t>
      </w:r>
      <w:r>
        <w:rPr>
          <w:color w:val="000000"/>
        </w:rPr>
        <w:br/>
      </w:r>
      <w:r>
        <w:rPr>
          <w:rStyle w:val="C7"/>
          <w:i/>
          <w:iCs/>
          <w:color w:val="000000"/>
        </w:rPr>
        <w:t>Личностные:</w:t>
      </w:r>
      <w:r>
        <w:rPr>
          <w:rStyle w:val="C2"/>
          <w:color w:val="000000"/>
        </w:rPr>
        <w:t> осознанно относиться к обучению по теме, проявлять  интерес к теме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2"/>
        <w:gridCol w:w="1702"/>
        <w:gridCol w:w="2691"/>
        <w:gridCol w:w="2227"/>
        <w:gridCol w:w="1040"/>
      </w:tblGrid>
      <w:tr>
        <w:trPr>
          <w:trHeight w:val="16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 уро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спользуемые ЦОР</w:t>
            </w:r>
            <w:r>
              <w:rPr>
                <w:rFonts w:cs="Times New Roman" w:ascii="Times New Roman" w:hAnsi="Times New Roman"/>
              </w:rPr>
              <w:t xml:space="preserve"> (с указанием порядкового номера их Таблицы 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указанием действия ЦОР, например, демонстрация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еник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рем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(в мин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й момент. Мотивационно-целев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Вводное слово. Слайд </w:t>
            </w: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учащихся по повторению материала.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1.Перед вам представлен генетический ряд какого неметалла?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2.С какими соединениями серы вы познакомились на прошлых уроках?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Что связывает генетический ряд серы с картинкой, на которой изображено озеро?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Рассказ об озере в Сицилии.</w:t>
            </w:r>
          </w:p>
          <w:p>
            <w:pPr>
              <w:pStyle w:val="Style17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 называли это вещество в </w:t>
            </w:r>
            <w:r>
              <w:rPr>
                <w:rFonts w:cs="Times New Roman" w:ascii="Times New Roman" w:hAnsi="Times New Roman"/>
                <w:lang w:val="en-US"/>
              </w:rPr>
              <w:t>XVII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веках: «Купоросная кислота», «Купоросное масло», «Купоросный спирт», «Серное масло»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акое современное название этого вещества?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гда мы изучаем любое вещество, какие задачи мы ставим на урок?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поставленные вопросы учителя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тему урока в тетрадях.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Ставят самостоятельно задачи на урок.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 мин.</w:t>
            </w:r>
          </w:p>
        </w:tc>
      </w:tr>
      <w:tr>
        <w:trPr>
          <w:trHeight w:val="31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Актуализация зна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Р № 1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р.1)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Вопросы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Дайте характеристику серной кислоте по всем признакам классификаци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акой вид связи в кислоте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оказ модуля (пространственное строение молекулы серной кислоты)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истематизация имеющихся знаний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модуля, запись структурной формулы в тетрадя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Р № 1</w:t>
            </w:r>
          </w:p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(стр.2)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Р № 2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р.2)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Р № 3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р.2)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оказ модуля (физические свойства серной кислоты, ТБ при растворении концентрированной серной кислоты). 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Слайд</w:t>
            </w:r>
            <w:r>
              <w:rPr>
                <w:rFonts w:cs="Times New Roman" w:ascii="Times New Roman" w:hAnsi="Times New Roman"/>
                <w:b/>
              </w:rPr>
              <w:t xml:space="preserve"> 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классом, направленная на соблюдения правил ТБ при работе с кислото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риложение 1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ет вопросы по изученным свойствам разбавленной серной кислоты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найти отличительные свойства разбавленной   от концентрированной кислоты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 модуля (взаимодействие концентрированной серной кислоты с металлами). 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Слайд </w:t>
            </w: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ает в группы незаконченную схему взаимодействия концентрированной серной кислоты с металлами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риложение 2)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каз модуля (гигроскопичность концентрированной серной кислоты)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Что произошло с сахаром? Почему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 модуля (взаимодействие концентрированной серной кислоты с неметаллами, сложными веществами)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проблемной ситуации </w:t>
            </w:r>
          </w:p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С какой целью мы рассмотрели состав, строение и свойства серной кислоты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 модуля (применение серной кислоты). 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осмотр модуля, запись физических свойств в тетрадях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задание учителя в группах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и оформляют отчеты на выданных листах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ают на доске свои отчеты, отвечают на вопросы учителя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Работа в парах (изучают правила СО на  выданных листочках) 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поставленные вопросы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атривают модуль, делают вывод с помощью учителя.</w:t>
            </w:r>
          </w:p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Работаю в группах с выданной схемой (взаимодействие концентрированной  серной кислоты с металлами), сверяют с экраном, вклеивают в тетради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атривают модуль и отвечают на вопросы учителя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уравнения в тетрадях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 учител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ю вывод о широком применении серной кислот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мин.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 уро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дводит к выводам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Формулируют вывод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1 ми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Слайд </w:t>
            </w:r>
            <w:r>
              <w:rPr>
                <w:rFonts w:cs="Times New Roman" w:ascii="Times New Roman" w:hAnsi="Times New Roman"/>
                <w:b/>
              </w:rPr>
              <w:t>5-6</w:t>
            </w:r>
          </w:p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редлагает выполнить тест  </w:t>
            </w:r>
            <w:r>
              <w:rPr>
                <w:rFonts w:cs="Times New Roman" w:ascii="Times New Roman" w:hAnsi="Times New Roman"/>
                <w:i/>
              </w:rPr>
              <w:t>(Приложение 3)</w:t>
            </w:r>
          </w:p>
          <w:p>
            <w:pPr>
              <w:pStyle w:val="Style17"/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7"/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Слайд </w:t>
            </w:r>
            <w:r>
              <w:rPr>
                <w:rFonts w:cs="Times New Roman" w:ascii="Times New Roman" w:hAnsi="Times New Roman"/>
                <w:b/>
              </w:rPr>
              <w:t>7</w:t>
            </w:r>
          </w:p>
          <w:p>
            <w:pPr>
              <w:pStyle w:val="Style17"/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на выданных листочках, выполняют самостоятельно.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ряют с экраном, 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ют отметки в соответствии с критериями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ми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Слайд </w:t>
            </w:r>
            <w:r>
              <w:rPr>
                <w:rFonts w:cs="Times New Roman" w:ascii="Times New Roman" w:hAnsi="Times New Roman"/>
                <w:b/>
              </w:rPr>
              <w:t>8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едлагает оценить, насколько сегодняшняя тема была понятн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.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исовывают одну из геометрических фигур на выданном листочке, сдают листочки учителю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и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одача на слайде </w:t>
            </w:r>
            <w:r>
              <w:rPr>
                <w:rFonts w:cs="Times New Roman" w:ascii="Times New Roman" w:hAnsi="Times New Roman"/>
                <w:b/>
              </w:rPr>
              <w:t>9</w:t>
            </w:r>
            <w:r>
              <w:rPr>
                <w:rFonts w:cs="Times New Roman" w:ascii="Times New Roman" w:hAnsi="Times New Roman"/>
              </w:rPr>
              <w:t>, комментирование домашнего зада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Д/З в дневни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ин.</w:t>
            </w:r>
          </w:p>
        </w:tc>
      </w:tr>
    </w:tbl>
    <w:p>
      <w:pPr>
        <w:pStyle w:val="Style17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p>
      <w:pPr>
        <w:pStyle w:val="Style17"/>
        <w:ind w:left="0" w:hanging="0"/>
        <w:jc w:val="center"/>
        <w:rPr/>
      </w:pPr>
      <w:r>
        <w:rPr/>
        <w:t>ПЕРЕЧЕНЬ ИСПОЛЬЗУЕММЫХ ЦОР НА ДАННОМ УРОК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1714"/>
        <w:gridCol w:w="1984"/>
        <w:gridCol w:w="2410"/>
        <w:gridCol w:w="3084"/>
      </w:tblGrid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ресур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, вид ресур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а предъявления информации </w:t>
            </w:r>
            <w:r>
              <w:rPr>
                <w:rFonts w:cs="Times New Roman" w:ascii="Times New Roman" w:hAnsi="Times New Roman"/>
              </w:rPr>
              <w:t>(иллюстрация, видеофрагмент, текст, модель и т.д.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иперссылка на ресурс, обеспечивающий доступ к ЦОР</w:t>
            </w:r>
          </w:p>
        </w:tc>
      </w:tr>
      <w:tr>
        <w:trPr>
          <w:trHeight w:val="1623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и физические свойства серной кисл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осмотр модели серной кислоты в пространстве (1 стр.)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, видеоролик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 стр.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fcior.edu.ru/card/7917/sernaya-kislota-stroenie-fizicheskie-svoystva.html</w:t>
              </w:r>
            </w:hyperlink>
          </w:p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е свойства серной кисл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смотр свойств концентрированной серной кислоты путем нажатия активных зон (2 стр.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fcior.edu.ru/card/13831/himicheskie-svoystva-sernoy-kisloty.html</w:t>
              </w:r>
            </w:hyperlink>
          </w:p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и применение серной кисл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смотр применения серной кислоты путем нажатия активных зон (2 стр.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firstLine="34"/>
              <w:jc w:val="center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fcior.edu.ru/card/11498/poluchenie-i-primenenie-sernoy-kisloty.html</w:t>
              </w:r>
            </w:hyperlink>
          </w:p>
          <w:p>
            <w:pPr>
              <w:pStyle w:val="Normal"/>
              <w:spacing w:before="0" w:after="0"/>
              <w:ind w:left="-142" w:firstLine="85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иложение 1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ППА № 1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</w:rPr>
        <w:t>Инструкция к лабораторной работе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</w:rPr>
        <w:t>«Действие индикаторов на серную кислоту»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Техника безопасност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Работу выполнять строго по инструкци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Нельзя брать вещества руками  и пробовать на вкус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Соблюдайте  аккуратность  при выполнении работы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</w:rPr>
        <w:t xml:space="preserve">Серная кислота вызывает ожоги!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д работы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</w:rPr>
        <w:t>1.Налейте в пробирку № 1 несколько капель серной кислоты и добавьте 1 каплю фенолфталеина. Что наблюдаете?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В пробирку № 2 налейте несколько капель  серной кислоты и добавьте 1 каплю метилового - оранжевого. Что наблюдаете?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</w:rPr>
        <w:t>3.В пробирку № 3 налейте несколько капель  серной кислоты и добавьте 1 каплю лакмуса. Что наблюдает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ишите уравнения ступенчатой диссоциации серной кислоты и суммарное уравнение.</w:t>
      </w:r>
    </w:p>
    <w:p>
      <w:pPr>
        <w:pStyle w:val="Normal"/>
        <w:spacing w:before="0" w:after="0"/>
        <w:ind w:left="709" w:hanging="1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ППА № 2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рукция к лабораторной работе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</w:rPr>
        <w:t>«Взаимодействие серной кислоты с металлами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Техника безопасност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</w:rPr>
        <w:t>1.Работу выполнять строго по инструкци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Нельзя брать вещества руками  и пробовать на вкус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Соблюдайте  аккуратность  при выполнении работ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рная кислота вызывает ожоги!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д работы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</w:rPr>
        <w:t>1.Налейте в пробирку № 1 несколько капель раствора серной кислоты и добавьте стружки магния. Закройте пробирку пробкой с газоотводной трубкой и соберите выделяющийся газ. Проверьте его на чистоту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В пробирку №2 налейте несколько капель  раствора серной кислоты и опустите медь. Что наблюдаете? Нагрейте. Запишите уравнение реакций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</w:rPr>
        <w:t>ГРУППА № 3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рукция к лабораторной работе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Взаимодействие  серной кислоты с оксидами металлов»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Техника безопасност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Работу выполнять строго по инструкции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</w:rPr>
        <w:t>2.Нельзя брать вещества руками  и пробовать на вкус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</w:rPr>
        <w:t>3.Соблюдайте  аккуратность  при выполнении работы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рная кислота вызывает ожоги!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д работы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</w:rPr>
        <w:t>1. Добавьте к черному порошку оксида меди (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>) небольшое количество серной кислоты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грейте над спиртовкой. Что наблюдает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</w:rPr>
        <w:t>Запишите уравнение химической реакции  в молекулярном и ионном виде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ППА № 4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рукция к лабораторной работе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Взаимодействие серной кислоты с растворимым основанием»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Техника безопасност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Работу выполнять строго по инструкции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</w:rPr>
        <w:t>2.Нельзя брать вещества руками  и пробовать на вкус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</w:rPr>
        <w:t>3.Соблюдайте  аккуратность  при выполнении работы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рная кислота вызывает ожоги!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д работы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Налейте в пробирку № 1 несколько капель серной кислоты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</w:rPr>
        <w:t>2.В пробирку №2 налейте несколько капель  раствора гидроксида натрия и добавьте 1 каплю фенолфталеина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</w:rPr>
        <w:t>3. Смешайте растворы двух пробирок. Что наблюдает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</w:rPr>
        <w:t>Запишите уравнение химической реакции  в молекулярном и ионном вид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color w:val="33333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4"/>
          <w:lang w:eastAsia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ППА № 5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рукция к лабораторной работе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</w:rPr>
        <w:t>«Взаимодействие серной кислоты с нерастворимым основанием»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Техника безопасности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</w:rPr>
        <w:t>1.Работу выполнять строго по инструкци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Нельзя брать вещества руками  и пробовать на вкус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Соблюдайте  аккуратность  при выполнении работы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рная кислота вызывает ожоги!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д работы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</w:rPr>
        <w:t>1.Налейте в пробирку № 1 несколько капель серной кислоты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</w:rPr>
        <w:t>2.В пробирку №2 налейте несколько капель  раствора гидроксида натрия и добавьте раствор сульфата меди (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)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мешайте растворы двух пробирок. Что наблюдает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</w:rPr>
        <w:t>Запишите уравнение химической реакции  в молекулярном и ионном вид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ППА № 6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рукция к лабораторной работе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Качественная реакция  на серную кислоту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Техника безопасност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Работу выполнять строго по инструкци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Нельзя брать вещества руками  и пробовать на вкус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</w:rPr>
        <w:t>3.Соблюдайте  аккуратность  при выполнении работ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рная кислота вызывает ожоги!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д работы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</w:rPr>
        <w:t>1.Налейте в пробирку № 1 несколько капель серной кислоты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В пробирку №2 налейте несколько капель  раствора хлорида бария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мешайте растворы двух пробирок. Что наблюдаете?</w:t>
      </w:r>
    </w:p>
    <w:p>
      <w:pPr>
        <w:pStyle w:val="Normal"/>
        <w:spacing w:before="0" w:after="0"/>
        <w:ind w:left="709" w:hanging="1"/>
        <w:rPr/>
      </w:pPr>
      <w:r>
        <w:rPr>
          <w:rFonts w:cs="Times New Roman" w:ascii="Times New Roman" w:hAnsi="Times New Roman"/>
          <w:sz w:val="28"/>
        </w:rPr>
        <w:t>4.Запишите уравнение химической реакции  в молекулярном и ионном виде. Объясните сущность реакции.</w:t>
      </w:r>
    </w:p>
    <w:p>
      <w:pPr>
        <w:pStyle w:val="Normal"/>
        <w:spacing w:before="0" w:after="0"/>
        <w:ind w:left="709" w:hanging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709" w:hanging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709" w:hanging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709" w:hanging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иложение 2</w:t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en-US" w:eastAsia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22910</wp:posOffset>
            </wp:positionH>
            <wp:positionV relativeFrom="paragraph">
              <wp:posOffset>-102870</wp:posOffset>
            </wp:positionV>
            <wp:extent cx="1036320" cy="15430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en-US" w:eastAsia="ru-RU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635</wp:posOffset>
            </wp:positionH>
            <wp:positionV relativeFrom="paragraph">
              <wp:posOffset>-519430</wp:posOffset>
            </wp:positionV>
            <wp:extent cx="3086100" cy="18478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иложение 3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4"/>
          <w:szCs w:val="24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.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Формулы продуктов взаимодействия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u w:val="single"/>
          <w:lang w:eastAsia="ru-RU"/>
        </w:rPr>
        <w:t>концентрированно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ерной кислоты с медью:        </w:t>
        <w:br/>
        <w:t>1) S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, H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O и  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Cu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S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          2) 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H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Cu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S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 xml:space="preserve">              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H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S , H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O и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Cu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S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            4) реакция не иде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2. 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Сокращенное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ионное уравнение реакции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Cu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O + 2H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perscript"/>
          <w:lang w:eastAsia="ru-RU"/>
        </w:rPr>
        <w:t>+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 =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Cu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perscript"/>
          <w:lang w:eastAsia="ru-RU"/>
        </w:rPr>
        <w:t>2+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+ H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O соответствует взаимодействию:        </w:t>
        <w:br/>
        <w:t>1) меди  и серной кислоты     2) оксида меди (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) и серной кислот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гидроксида меди (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  и серной кислоты  4) карбоната меди (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  и серной кислоты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3.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u w:val="single"/>
          <w:lang w:eastAsia="ru-RU"/>
        </w:rPr>
        <w:t>концентрированно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серной кислоте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окислителе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является:               </w:t>
        <w:br/>
        <w:t>1) кислород                   2) водород                 3) сера                   4) все три элемента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4. 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u w:val="single"/>
          <w:lang w:eastAsia="ru-RU"/>
        </w:rPr>
        <w:t>Концентрированна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серная кислота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не взаимодействуе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с металлами:                          </w:t>
        <w:br/>
        <w:t>1) платина                  2)медь             3) цинк                       4) все три элемента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5. 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Качественная реакци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на серную кислоту является: </w:t>
        <w:br/>
        <w:t xml:space="preserve"> 1) реакция с растворимыми солями  кал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реакция с растворимыми солями  бария           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реакция с растворимыми солями маг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 реакция с растворимыми солями алюминия</w:t>
        <w:br/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6. 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Разбавляя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u w:val="single"/>
          <w:lang w:eastAsia="ru-RU"/>
        </w:rPr>
        <w:t>концентрированную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серную кислоту, необходимо              </w:t>
        <w:br/>
        <w:t>1) вливать воду в кислоту      2) без разницы              3) вливать кислоту в воду         </w:t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азбавленная</w:t>
      </w:r>
      <w:r>
        <w:rPr>
          <w:rFonts w:cs="Times New Roman" w:ascii="Times New Roman" w:hAnsi="Times New Roman"/>
          <w:sz w:val="24"/>
          <w:szCs w:val="24"/>
        </w:rPr>
        <w:t xml:space="preserve"> серная кислота реагирует с каждым из веществ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l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vertAlign w:val="subscript"/>
        </w:rPr>
        <w:t>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426" w:hanging="284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u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OH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426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l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Ag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и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vertAlign w:val="subscript"/>
          <w:lang w:eastAsia="ru-RU"/>
        </w:rPr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17">
    <w:name w:val="c1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7">
    <w:name w:val="c7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rd/7917/sernaya-kislota-stroenie-fizicheskie-svoystva.html" TargetMode="External"/><Relationship Id="rId3" Type="http://schemas.openxmlformats.org/officeDocument/2006/relationships/hyperlink" Target="http://fcior.edu.ru/card/13831/himicheskie-svoystva-sernoy-kisloty.html" TargetMode="External"/><Relationship Id="rId4" Type="http://schemas.openxmlformats.org/officeDocument/2006/relationships/hyperlink" Target="http://fcior.edu.ru/card/11498/poluchenie-i-primenenie-sernoy-kisloty.html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7:29:00Z</dcterms:created>
  <dc:creator>никита</dc:creator>
  <dc:description/>
  <cp:keywords/>
  <dc:language>en-US</dc:language>
  <cp:lastModifiedBy>Microsoft Office User</cp:lastModifiedBy>
  <cp:lastPrinted>2016-12-11T18:05:00Z</cp:lastPrinted>
  <dcterms:modified xsi:type="dcterms:W3CDTF">2022-01-23T14:29:00Z</dcterms:modified>
  <cp:revision>103</cp:revision>
  <dc:subject/>
  <dc:title/>
</cp:coreProperties>
</file>